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Poblado La Ferrería y reconstrucción de carpeta asfáltica al E. C. Periférico Su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2.-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3.-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4.-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2132508743"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3323355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055351689"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203436636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9276480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2082998639" r:id="rId12"/>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50 X 1.90 X 1.2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ÓN DEL PASO POR POBLADO LA FERRERÍAY RECONSTRUCCIÓN DE CARPETA ASFÁLTICA AL E. C. PERIFÉRICO SU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6T12:42:00Z</cp:lastPrinted>
  <dcterms:modified xsi:type="dcterms:W3CDTF">2022-05-26T17:47:00Z</dcterms:modified>
  <cp:revision>22</cp:revision>
  <dc:subject/>
  <dc:title>ESPECIFICACIONES  TÉCNICAS</dc:title>
</cp:coreProperties>
</file>